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9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SF EUROPEAN CUP LATIN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2.03.2013 - 03.03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s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8"/>
        <w:gridCol w:w="2629"/>
      </w:tblGrid>
      <w:tr>
        <w:trPr/>
        <w:tc>
          <w:tcPr>
            <w:tcW w:w="5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gdanov Maksym, Росія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Kondratiev Maxim, Румунія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Kondratieva Irina, Чиснау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686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chko Yuriy, Lviv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745"/>
        <w:gridCol w:w="1368"/>
        <w:gridCol w:w="2102"/>
        <w:gridCol w:w="850"/>
        <w:gridCol w:w="1785"/>
        <w:gridCol w:w="1978"/>
      </w:tblGrid>
      <w:tr>
        <w:trPr>
          <w:tblHeader w:val="true"/>
        </w:trPr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u Sergiu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u Anna-Mari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нау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 Chisnau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ndratieva Irina,</w:t>
              <w:br/>
              <w:t>Kondratiev Max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83"/>
      </w:tblGrid>
      <w:tr>
        <w:trPr/>
        <w:tc>
          <w:tcPr>
            <w:tcW w:w="65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6"/>
              <w:gridCol w:w="3977"/>
            </w:tblGrid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ell</dc:creator>
  <dc:description/>
  <cp:keywords/>
  <dc:language>en-US</dc:language>
  <cp:lastModifiedBy>Dell</cp:lastModifiedBy>
  <dcterms:modified xsi:type="dcterms:W3CDTF">2013-03-04T11:40:00Z</dcterms:modified>
  <cp:revision>3</cp:revision>
  <dc:subject/>
  <dc:title>Протокол - BUKOVYNA CUP 2013 - Adults - Стандарт</dc:title>
</cp:coreProperties>
</file>